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 «Выдача муниципального правового акта на организацию розничной ярмар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Администрацией города Воткинска «Выдача муниципального правового акта на организацию розничной ярмарки» устанавливает сроки и последовательность действий (административных процедур), стандарт предоставления муниципальной услуги по выдаче муниципального правового акта на организацию розничной ярмар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административном регламенте используются следующие основные понят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– юридическое лицо или индивидуальный предприниматель, либо их уполномоченные представители, обратившиеся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озничная ярмарка - самостоятельное рыночное мероприятие, доступное для всех товаропроизводителей-продавцов и покупателей, организуемое в установленном месте и на установленный срок с целью заключения договоров купли-прода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онятия и термины, используемые в настоящем Административном регламенте, применяются в значениях, определенных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Наименование муниципальной услуги  «Выдача муниципального правового акта на организацию розничной ярмарки»   (далее - муниципальная усл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Муниципальную услугу предоставляет Администрация города Воткинска. Организует предоставление муниципальной услуги отдел потребительского рынка Управления экономики, развития города, промышленности, потребительского рынка и предпринимательства Администрации города Воткин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Администрация города Воткинска осуществляет прием заявлений,  связанных с предоставлением муниципальной услуги  по адресу: 427430, Удмуртская Республика, г. Воткинск, ул. Ленина, 7, каб. 201.  График работы: понедельник – четверг: 8.30 – 17.30, пятница – 8.30-16.30,  обеденный перерыв: 12.00 –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Телефон, факс: (34145)5-21-35. Электронный адрес для направления обращений: </w:t>
      </w:r>
      <w:hyperlink r:id="rId2">
        <w:r>
          <w:rPr>
            <w:rStyle w:val="InternetLink"/>
            <w:spacing w:val="-11"/>
            <w:sz w:val="28"/>
            <w:szCs w:val="28"/>
            <w:lang w:val="en-US"/>
          </w:rPr>
          <w:t>VOTADMIN</w:t>
        </w:r>
        <w:r>
          <w:rPr>
            <w:rStyle w:val="InternetLink"/>
            <w:spacing w:val="-11"/>
            <w:sz w:val="28"/>
            <w:szCs w:val="28"/>
          </w:rPr>
          <w:t>@</w:t>
        </w:r>
        <w:r>
          <w:rPr>
            <w:rStyle w:val="InternetLink"/>
            <w:spacing w:val="-11"/>
            <w:sz w:val="28"/>
            <w:szCs w:val="28"/>
            <w:lang w:val="en-US"/>
          </w:rPr>
          <w:t>UDM</w:t>
        </w:r>
        <w:r>
          <w:rPr>
            <w:rStyle w:val="InternetLink"/>
            <w:spacing w:val="-11"/>
            <w:sz w:val="28"/>
            <w:szCs w:val="28"/>
          </w:rPr>
          <w:t>.</w:t>
        </w:r>
        <w:r>
          <w:rPr>
            <w:rStyle w:val="InternetLink"/>
            <w:spacing w:val="-11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жиме работы размещена на официальном сайте муниципального образования "Город Воткинск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4. График работы отдела потребительского рынка Управления экономики, развития города, промышленности, потребительского рынка и предпринимательства Администрации города Воткинска: понедельник- четверг -  с 8.30 до 17.30,  пятница - с 8.30 до 16.30, перерыв с 12.00 до 13.00, выходной - суббота,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5. Телефоны отдела потребительского рынка Управления экономики, развития города, промышленности, потребительского рынка и предпринимательства Администрации города Воткинска для получения информации, связанной с предоставлением муниципальной услуги: (34145) 5-24-27, 5-25-09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Сведения о графике работы сообщаются по телефонам для справок и консультаций, а также размещаются на интернет-сайте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. Конечным результатом предоставления муниципальной услуги по выдаче  правового акта на организацию розничной ярмарки является выдача разрешения (отказ в выдаче) на размещение ярмарки на земельных участках общего пользования, в зданиях, строениях, сооружениях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Блок-схема предоставления  муниципальной услуги Администрацией города Воткинска приведена в приложении N 1 к настоящему Административно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9. Регистрация документов осуществляется в день поступления заявления и прилагаемых к нему документов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инятие правового акта о выдаче разрешения на организацию розничной ярмарки  (отказе в выдаче) - в срок, не превышающий 30 календарных дней со дня поступления заяв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выдаче разрешения на организацию розничной ярмарки  (отказе в продлении) - в срок, не превышающий 30 календарных дней со дня поступления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0. Предоставление муниципальной услуги по выдаче  правового акта на организацию розничной ярмарки осуществляется в соответствии с правовыми акта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8.12.2009 N 381-ФЗ "Об основах государственного регулирования торговой деятельности в Российской Федерации"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19.01.1998 № 55 «Об утверждении 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Удмуртской Республики от 27.08.2007 года № 133 «Об утверждении порядка организации деятельности ярмарок на территории Удмуртской Республики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тавом МО "Город Воткинск" с изменениями и дополнения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города Воткинска от 02.05.2006 № 1112 «Об утверждении правил размещения и эксплуатации некапитальных объектов торговли, общественного питания и бытового обслуживания на территории г. Воткинс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и требования к документ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м для получ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даче  правового акта на организацию розничной ярма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1. Для получения муниципальной услуги по выдаче  правового акта на организацию розничной ярмарки заявители направляют или представляют в Администрацию города Воткинска заявление (приложение N 2), подписанное заявителем, либо лицом, представляющим интересы заявителя в соответствии с учредительными документами  или доверенностью. Заявление может быть заполнено на бланке заявления от руки или машинописным способом, распечатано посредством электронных печатающих устройст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видетельства о государственной регистрации физического лица в качестве индивидуального предпринимателя или юридического лица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 копия свидетельства о постановке юридического лица или индивидуального предпринимателя  на учет в налоговом орган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ого лица или индивидуального предпринимателя. В случае не предоставления выписки  заявителем, информация запрашивается по договору межведомственного взаимодействия.</w:t>
      </w:r>
    </w:p>
    <w:p>
      <w:pPr>
        <w:pStyle w:val="3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явление и документы должны быть надлежащим образом оформлены: указаны все необходимые реквизиты в соответствии с установленной формой, с указанием даты заполнения, подписи заявителя, печати (если имеется); текст должен быть написан разборчиво, наименование юридического лица - без сокращения, индивидуального предпринимателя – фамилия, имя, отчество полностью, без сокращений. Не должно быть подчисток, приписок, зачеркнутых слов и иных, не оговоренных в них исправлений; не должны быть исполнены карандашом;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2. В заявлении должны быть указан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цель организации розничной ярмар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ощадь и границы земельного участка, необходимые  заявителю для организации розничной ярмар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ассортимент товаров, предполагаемый для продажи, либо перечень услуг, предполагаемый к предоставлению, режим работы ярмарки, срок организации  ярмар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откинска не вправе требовать от заявителя представления иных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ия для отказа в приеме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муниципальной услуги по выдаче  правового акта на организацию розничной ярма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3. Заявителю может быть отказано в приеме документов, необходимых для  предоставления муниципальной услуги по выдаче правового акта на организацию розничной ярмарки в случаях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заявление  оформлено ненадлежащим образом: не  указаны все необходимые реквизиты в соответствии с установленной формой, неразборчивый текст, указано неполное наименование  юридического  лица или индивидуального предпринимателя, наличие  подчисток, приписок, зачеркнутых слов и иных, не оговоренных в них исправлений; написано карандашом; имеет серьезные повреждения, наличие которых не позволяет однозначно истолковать его содерж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редставленные заявителем, не заверены  держателем  подлинника  документа, либо нотариальн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правового акта на организацию розничной ярм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4. Заявителю может быть отказано в предоставлении муниципальной услуги по выдаче правового акта на организацию розничной ярмар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заявителем неполного пакета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кументы, представленные заявителем, содержат недостоверную информ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есто предполагаемого размещения ярмарки не соответствует нормам безопасности ( санитарным, экологическим, пожарным, террористическим, нормам безопасности дорожного движения и др.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 за предоставление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по выдаче правового акта на организацию розничной ярма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 Муниципальная услуга по выдаче правового акта на организацию розничной ярмарки предоставляется заявителям на беспл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6. Максимальный срок ожидания в очереди при подаче запроса о предоставлении муниципальной услуги  и при получении результата предоставления муниципальной услуги  не должен превышать 30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7. По письменным и электронным обращениям ответ направляется почтой в адрес заявителя в срок, не превышающий 30 дней с даты регистрации письменного обращ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8. При ответах на телефонные звонки и устные обращения специалисты обязаны, в соответствии с поступившим запросом, предоставлять информацию по следующим вопроса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ходящих номерах, под которыми зарегистрированы в системе делопроизводства запросы по вопросам исполн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 нормативных правовых актах по вопросам исполнения муниципальной услуги по выдаче правового акта на организацию розничной ярмарки (наименование, номер, дата принятия нормативного акта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 месте размещения на официальном сайте информации по вопросам предоставления муниципальной услуги по выдаче правового акта на организацию розничной ярмар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перечню документов, предоставление которых необходимо для предоставления муниципальной услуги по выдаче правового акта на организацию розничной ярмар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ринятию решения по документам заявите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иную информацию о правилах предоставления муниципальной услуги по выдаче правового акта на организацию розничной ярма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вет на устное обращение предоставляется незамедлительно после обращения заявителя, либо в согласованное  с заявителем врем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и невозможности специалиста самостоятельно ответить на поставленные вопросы, ему необходимо сообщить заявителю фамилию, имя, отчество, должность другого специалиста, который в компетенции на него ответить, или же обратившемуся гражданину должен быть сообщен телефонный номер, по которому можно получить интересующую его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по выдаче правового акта на организацию розничной ярма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9. Запрос заявителя о предоставлении муниципальной  услуги по выдаче правового акта на организацию розничной ярмарки регистрируется  в день обращения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мещениям и информационным стендам  предоставления муниципальной услуги по выдаче правового акта на организацию розничной ярмарк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br/>
        <w:t xml:space="preserve">       2.20. Заявителям обеспечиваются комфортные условия для получения муниципальной услуги, в том числе гарантируются надлежащим образом оборудованные помещ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21. Помещения для предоставления муниципальной услуги снабжаются табличками с указанием номера кабинета, названия подразделения, ответственного за исполнение, а также информационными стенд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22. Для ожидания приема заявителям (их представителям) отводятся места, оборудованные стульями, столами для возможности оформления документов.</w:t>
        <w:br/>
        <w:t xml:space="preserve">       2.23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На информационных стендах и сайте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еречень муниципальных услуг, предоставляемых Администрацией города Воткинс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 с образцами их заполн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краткое описание порядка предоставления муниципальной услуги по выдаче правового акта на организацию розничной ярмарки (блок-схема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есторасположение, график (режим) работы, номера телефонов, ответственных за предоставление муниципальной услуги по выдаче правового акта на организацию розничной ярма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24. Информация о порядке предоставления муниципальной услуги по выдаче правового акта на организацию розничной ярмарки предоставляе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епосредственно в отделе потребительского рын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 заявите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5. Муниципальная услуга по выдаче правового акта на организацию розничной ярмарки предоставляется:</w:t>
      </w:r>
    </w:p>
    <w:p>
      <w:pPr>
        <w:pStyle w:val="Normal"/>
        <w:ind w:firstLine="539"/>
        <w:rPr/>
      </w:pPr>
      <w:r>
        <w:rPr>
          <w:sz w:val="28"/>
          <w:szCs w:val="28"/>
        </w:rPr>
        <w:t>юридическим лицам, обратившимся в  Администрацию города Воткинска  о выдаче  правового акта на организацию розничной ярмарки на территории города Воткинска;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обратившимся в  Администрацию города Воткинска  о выдаче  правового акта на организацию розничной ярмарки на территории города Воткинска (далее - заявители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муниципальной услуге публикуется на официальном сайте Администрации города Воткинска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графике работы специалистов по предоставлению муниципальной услуги публикуется на официальном сайте Администрации города Воткинска, в местах оказания муниципальной услуги вывешивается на информационных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оказания услуги – не более 30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а оказыва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слуги требованиям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предоставление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услуги многофункциональным центром предоставления государственных и муниципальных услуг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>2.26. Муниципальная услуга  по выдаче правового акта на организацию розничной ярмарки может быть предоставлена многофункциональным центром предоставления государственных и муниципальных услуг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муниципальной услуги по выдаче правового акта на организацию розничной ярмарки в электронной форме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>2.27. Муниципальная услуга  по выдаче правового акта на организацию розничной ярмарки может быть предоставлена в электронной форме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1. Оказание муниципаль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рием заявления и прилагаемых к нему документов, регистрация заяв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) экспертиза представленных документов - проверка полноты и достоверности сведений о заявителе, содержащихся в представленных документах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здание постановления о выдаче разрешения на организацию розничной ярмарки или оформление отказа в выдач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оформление и выдача разрешения на организацию розничной ярмарки 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2. Прием заявления и прилагаемых к нему документов, регистрация за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с заявлением и прилагаемыми к нему документами или его направлен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и обращении заявителя устанавливает его личность, проверяет его полномоч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заявления и прилагаемых к нему документов специалист  проводит проверку правильности заполнения заявления и наличия прилагаемых к нему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специалист  регистрирует принятое заявление в журнале регистрации заявлений, проставляет регистрационный номер и дату регистрации на заявлении. В журнал регистрации вносит запись о дате приема заявления и наименовании заяви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смотрение заявления может быть прекращено при поступлении от заявителя письменного обращения о прекращении рассмотрения за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ема заявления не должен превышать 2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оверки правильности заполнения заявления и наличия прилагаемых к нему документов не должен превышать 4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егистрации заявления не должен превышать 2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административной процедуры - 1 час 20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3.Экспертиза представленных документов - проверка полноты и достоверности сведений о заявителе, содержащихся в представленных документа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отдел потребительского рынка  заявления о выдаче  правового акта на организацию розничной ярмарки, зарегистрированного в установленном порядке, и прилагаемых документ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Экспертиза представленного заявления и прилагаемых к нему документов осуществляется специалистами отдела потребительского рынк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одится с целью выявления в них недостоверных и (или) искаженных данных, а также установления соответствия (несоответствия) сведений о заявителе требованиям действующе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изы специалист отдела потребительского рынка готовит предложение руководителю управления об издании постановления о выдаче разрешения на организацию розничной ярмарки или готовит  отказ  в выдаче разрешения на организацию розничной ярмар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оведения экспертизы составляет 3 д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 Издание постановления о выдаче разрешения на организацию розничной ярмар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решение  о подготовке проекта нормативно-правового акта о выдаче разрешения на  организацию розничной ярма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дание нормативно-правового акта о выдаче разрешения на организацию розничной ярмарки включает в себя его подготовку, оформление, согласование, подписание и регистрац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ециалист отдела потребительского рынка готовит проект нормативно-правового акта о выдаче разрешения  на организацию розничной ярмарки (далее - Проект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ект визируется специалистом - исполнителем и направляется на согласование и подписание Главе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подготовки Проекта - 3 дн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согласования Проекта - 10 дн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подписания Проекта - 3 дн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аксимальный срок регистрации нормативно-правового акта о выдаче разрешения на организацию розничной ярмарки - 3 д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одготовки и издания нормативно-правового акта о выдаче разрешения  на организацию розничной ярмарки составляет 19 дн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5. Оформление и выдача разрешения на организацию розничной ярма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издание нормативно-правового акта о выдаче разрешения на организацию розничной ярма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ециалист отдела потребительского рынка оформляет  разрешение на организацию розничной ярмарки по утвержденной форме (приложение N 3), подписывает его у руководителя управления и регистрирует в журнале регистрации  о выдаче  разреш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оформляется на фирменном бланке Администрации города Воткинска, где указыва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ное и (в случае, если имеется) сокращенное наименование, в том числе фирменное наименование, и организационно-правовая форма юридического лица, фамилия, имя отчество индивидуального предпринимателя, юридический адрес, адрес размещения  розничной ярмарки, ее специализация, границы земельного участ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огласованный вид услуг, ассортимент товаров,  согласованный режим работ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рок действия разрешения на организацию розничной ярмар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омер разрешения на организацию розничной ярмар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дата принятия решения о предоставлении разрешения на организацию розничной ярма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зрешение на организацию розничной ярмарки  подписывается  Первым заместителем Главы Администрации города Воткинска по экономике и  финансам и заверяется  печать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рок не позднее 3 дней со дня издания нормативно-правового акта о выдаче разрешения на организацию розничной ярмарки   специалист отдела потребительского рынка вручает (направляет) заявителю разрешение на  организацию розничной ярмарки. В случае отказа в выдаче разрешения на организацию розничной ярмарки  – письменный отказ   в выдаче разрешения на организацию розничной ярмарки , в котором приводится обоснование такого отказ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явитель расписывается в получении разрешения на организацию розничной ярмарки   в соответствующих журнал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3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IV. Формы контроля за исполнением административного регламента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1. Ответственность специалистов определяется в их должностных инструкциях в соответствии с требованиями Федерального закона от 02.03.2007 N 25-ФЗ "О муниципальной службе в Российской Федерации" и Закона Удмуртской Республики от 20.03.2008 N 10-РЗ "О муниципальной службе в Удмуртской Республике"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2. Перечень должностных лиц, осуществляющих контроль, устанавливается внутренними распорядительными документами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3. Текущий контроль за соблюдением и исполнением ответственными специалистами настоящего Административного регламента, иных нормативных правовых актов, устанавливающих требования к исполнению муниципальной услуги, а также за принятием решений осуществляется должностными лицами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4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я решений, за полнотой и качеством ее исполнения Администрацией города Воткинска могут проводиться плановые и внеплановые провер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а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 управления (отдела потребительского рынка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5. 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жет быть использована информация, предоставленная гражданами, их объединениями и организация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6. Для проведения проверок формируется комисс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наруш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равка подписывается председателем и членами комиссии, с одной стороны, и руководителем и ответственными должностными лицами проверяемого структурного подразделения, с другой стороны, для представления ее Главе Администрации города Воткинск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7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Досудебный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1. Действия (бездействие) должностных лиц управления (отдела потребительского рынка), решения, принятые ими в ходе исполнения муниципальной услуги на основании настоящего Административного регламента, могут быть обжалованы в административном и (или) судебном порядк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2. Основанием для начала административного расследования является поступление жалобы, представленной заявителем, представителем заявителя, направленной в виде почтового отправления или по информационным системам общего польз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3. Руководитель и должностные лица Администрации города Воткинска проводят личный прием заявителей (их представителей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4. Личный прием руководителем и должностными лицами  Администрации города Воткинска  проводится в установленные для приема дни и врем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.5.  Информирование заявителей (их представителей) о днях и времени приема, месте приема, должности, фамилии, имени и отчестве лица, осуществляющего прием, проводится должностными лицами управления (отдела потребительского рынка)  при личном обращении или с использованием средств телефонной связи по номерам телефонов, которые размещаются на официальном сайте муниципального образования «Город Воткинск"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tk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истеме "Интернет" и информационных стенда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6.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7. Срок рассмотрения жалобы не должен превышать 30 дней со дня ее регистр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 руководитель управления, иное уполномоченное должностное лицо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8. В жалобе,  в обязательном порядке,   указываются наименование органа, в который направляется жалоба, а также полное наименование организации - заявителя,  адрес местонахождения или почтовый адрес, по которому должны быть направлены ответ (уведомление о переадресации жалобы),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одтверждение своих доводов заявитель прилагает к жалобе документы и материалы,  либо их коп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9. По результатам рассмотрения жалобы принимается решение об удовлетворении требований заявителя,  либо об отказе в их удовлетворе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10. При получении жалобы, в которой содержатся нецензурные,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недопустимости злоупотребления правом сообщается заявителю, направившему жалоб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если его почтовый адрес поддается прочт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города Воткинска, либо уполномоченное им должностное лицо,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управлением. О данном решении уведомляется заявитель, направивший жалоб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решения, принятые в ходе исполнения муниципальной функции, а также действия или бездействие должностных лиц в соответствии с законодательством Российской Федерации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  <w:u w:val="single"/>
        </w:rPr>
      </w:pPr>
      <w:r>
        <w:rPr>
          <w:b/>
          <w:u w:val="single"/>
        </w:rPr>
        <w:t>Главе Администрации города</w:t>
      </w:r>
    </w:p>
    <w:p>
      <w:pPr>
        <w:pStyle w:val="Normal"/>
        <w:ind w:firstLine="5760"/>
        <w:jc w:val="center"/>
        <w:rPr>
          <w:b/>
          <w:b/>
        </w:rPr>
      </w:pPr>
      <w:r>
        <w:rPr>
          <w:b/>
          <w:u w:val="single"/>
        </w:rPr>
        <w:t>Воткинска</w:t>
      </w:r>
      <w:r>
        <w:rPr>
          <w:b/>
        </w:rPr>
        <w:t>________________</w:t>
      </w:r>
    </w:p>
    <w:p>
      <w:pPr>
        <w:pStyle w:val="Normal"/>
        <w:ind w:firstLine="5760"/>
        <w:jc w:val="center"/>
        <w:rPr/>
      </w:pPr>
      <w:r>
        <w:rPr>
          <w:b/>
        </w:rPr>
        <w:t>_____________</w:t>
      </w:r>
      <w:r>
        <w:rPr>
          <w:b/>
          <w:u w:val="single"/>
        </w:rPr>
        <w:t>Ф.И.О.</w:t>
      </w:r>
      <w:r>
        <w:rPr>
          <w:b/>
        </w:rPr>
        <w:t>_______</w:t>
      </w:r>
    </w:p>
    <w:p>
      <w:pPr>
        <w:pStyle w:val="Normal"/>
        <w:ind w:firstLine="57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Прошу выдать  разрешение  на организацию розничной ярмарки </w:t>
      </w:r>
    </w:p>
    <w:p>
      <w:pPr>
        <w:pStyle w:val="Normal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( Полное и (если имеется) сокращенное наименование ( в том числе фирменное наименование), организационно-правовая форма юридического лица или Фамилия, имя, отчество индивидуального предпринимате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организации розничной ярмарки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Адресный ориентир организации розничной ярмарки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лощадь необходимого земельного участка для организации розничной ярмарки ______________________________________________________________________________</w:t>
      </w:r>
    </w:p>
    <w:p>
      <w:pPr>
        <w:pStyle w:val="Normal"/>
        <w:rPr/>
      </w:pPr>
      <w:r>
        <w:rPr>
          <w:b/>
        </w:rPr>
        <w:t>Ассортимент товаров, предлагаемый к продаже 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еречень услуг, предполагаемый к предоставлению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</w:rPr>
        <w:t>Режим работы розничной ярмарки          _________________________________________</w:t>
      </w:r>
    </w:p>
    <w:p>
      <w:pPr>
        <w:pStyle w:val="Normal"/>
        <w:rPr/>
      </w:pPr>
      <w:r>
        <w:rPr>
          <w:b/>
        </w:rPr>
        <w:t>Продолжительность работы розничной ярмарки   _________________________________</w:t>
      </w:r>
    </w:p>
    <w:p>
      <w:pPr>
        <w:pStyle w:val="Normal"/>
        <w:rPr/>
      </w:pPr>
      <w:r>
        <w:rPr>
          <w:b/>
        </w:rPr>
        <w:t xml:space="preserve">Идентификационный номер налогоплательщика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К заявлению прилагаются:</w:t>
      </w:r>
    </w:p>
    <w:p>
      <w:pPr>
        <w:pStyle w:val="Normal"/>
        <w:rPr/>
      </w:pPr>
      <w:r>
        <w:rPr>
          <w:b/>
        </w:rPr>
        <w:t>1. Копия свидетельства о государственной регистрации физического лица в качестве индивидуального предпринимателя или юридического лица, заверенная руководителем и печатью  заявителя  на ______________листах;</w:t>
      </w:r>
    </w:p>
    <w:p>
      <w:pPr>
        <w:pStyle w:val="Normal"/>
        <w:rPr/>
      </w:pPr>
      <w:r>
        <w:rPr>
          <w:b/>
        </w:rPr>
        <w:t>2. Выписка из Единого государственного реестра юридических лиц или  индивидуального предпринимателя ( для получения разрешения на установку торгово-остановочного комплекса, павильона, киоска) или ее нотариально удостоверенная копия на _____________листах;</w:t>
      </w:r>
    </w:p>
    <w:p>
      <w:pPr>
        <w:pStyle w:val="Normal"/>
        <w:rPr>
          <w:b/>
          <w:b/>
        </w:rPr>
      </w:pPr>
      <w:r>
        <w:rPr>
          <w:b/>
        </w:rPr>
        <w:t>3. Копия  свидетельства о постановке юридического лица или индивидуального предпринимателя  на учет в налоговом органе, заверенная руководителем и печатью  заявителя  на _____________лис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лица, представляющего интересы юридического лица в соответствии с учредительными документами (или по доверенности) или индивидуального предпринимателя</w:t>
      </w:r>
    </w:p>
    <w:p>
      <w:pPr>
        <w:pStyle w:val="Normal"/>
        <w:rPr>
          <w:b/>
          <w:b/>
        </w:rPr>
      </w:pPr>
      <w:r>
        <w:rPr>
          <w:b/>
        </w:rPr>
        <w:t>Печать ( при наличии)</w:t>
      </w:r>
    </w:p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3883"/>
      </w:tblGrid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рменный бланк Администрации города Воткинс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3"/>
            <w:tcBorders/>
            <w:vAlign w:val="center"/>
          </w:tcPr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4"/>
              <w:gridCol w:w="2462"/>
              <w:gridCol w:w="3798"/>
            </w:tblGrid>
            <w:tr>
              <w:trPr>
                <w:trHeight w:val="675" w:hRule="atLeast"/>
              </w:trPr>
              <w:tc>
                <w:tcPr>
                  <w:tcW w:w="93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Р А З Р Е Ш Е Н И Е 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4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7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право  организации розничной ярмарки  на территор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u w:val="single"/>
              </w:rPr>
              <w:t>муниципального образования «Город Воткинск»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ее разрешение предоставлено _________________________________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казывается полное и (в случае, если имеется) сокращенное наименование , в том числе фирменное наименование, и организационно-правовая форма юридического лица, фамилия, имя , отчество индивидуального предпринимател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ый номер налогоплательщика  ____________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юридического лица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ицы земельного участка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расположения розничной ярмарки   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роведения розничной ярмарки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й вид услуг (ассортимент)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ный режим работы розничной ярмарки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оящее разрешение действительно до «_____»___________ 20____ г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(указывается для нестационарных объектов сезонной торговл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сновании постановления __</w:t>
            </w:r>
            <w:r>
              <w:rPr>
                <w:sz w:val="28"/>
                <w:szCs w:val="28"/>
                <w:u w:val="single"/>
              </w:rPr>
              <w:t>Администрации города Воткинска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_» _____________20____ года №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Воткинска  по экономике  и финансам                                     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746" w:gutter="0" w:header="0" w:top="36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Администрацией города Воткинска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ыдаче муниципального правового акта на организацию розничной ярмарки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747"/>
        <w:gridCol w:w="711"/>
        <w:gridCol w:w="3452"/>
        <w:gridCol w:w="166"/>
        <w:gridCol w:w="167"/>
        <w:gridCol w:w="166"/>
        <w:gridCol w:w="2379"/>
        <w:gridCol w:w="458"/>
        <w:gridCol w:w="2212"/>
        <w:gridCol w:w="216"/>
        <w:gridCol w:w="167"/>
        <w:gridCol w:w="620"/>
        <w:gridCol w:w="236"/>
      </w:tblGrid>
      <w:tr>
        <w:trPr/>
        <w:tc>
          <w:tcPr>
            <w:tcW w:w="14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 заявления и прилагаемых к нему документов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/>
            </w:pPr>
            <w:r>
              <w:rPr>
                <w:b/>
              </w:rPr>
              <w:t>Регистрация заявления о выдаче муниципального правового акта на организацию розничной ярмарки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43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3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7" w:hanging="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3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3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  <w:t>Экспертиза представленных документов - проверка полноты и достоверности сведений о заявителе, содержащихся в представленных документах</w:t>
            </w:r>
          </w:p>
        </w:tc>
        <w:tc>
          <w:tcPr>
            <w:tcW w:w="78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  <w:t>Издание нормативно-правового акта (постановления) о выдаче разрешения на  организацию розничной ярмарки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ов в связи с предоставлением непол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оверных или искаженных данных, либо несоответствие сведений о заявителе, невозможность соблюдения требований безопасности при организации ярмарк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и выдача разрешения</w:t>
            </w:r>
          </w:p>
        </w:tc>
        <w:tc>
          <w:tcPr>
            <w:tcW w:w="28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  <w:t>Отказ в выдаче разрешения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619365</wp:posOffset>
                </wp:positionH>
                <wp:positionV relativeFrom="paragraph">
                  <wp:posOffset>-1542415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21.45pt;mso-position-vertical-relative:text;margin-left:-599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orient="landscape" w:w="16838" w:h="11906"/>
      <w:pgMar w:left="1134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5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hyperlink" Target="http://www.votkins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2:00Z</dcterms:created>
  <dc:creator>User</dc:creator>
  <dc:description/>
  <cp:keywords/>
  <dc:language>en-US</dc:language>
  <cp:lastModifiedBy>pridemark</cp:lastModifiedBy>
  <cp:lastPrinted>2012-04-26T18:25:00Z</cp:lastPrinted>
  <dcterms:modified xsi:type="dcterms:W3CDTF">2012-05-04T12:45:00Z</dcterms:modified>
  <cp:revision>44</cp:revision>
  <dc:subject/>
  <dc:title/>
</cp:coreProperties>
</file>